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63241/Panch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v traťovém úseku  Bošice - Kouřim a dopravně Boš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Dana Panchártková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55 023; e-mail: Panchartkova@spravazelezni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Plaňany - Boš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Boš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Bošice - Kouřim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Kouř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5:00 hodin - 39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rPr/>
      </w:pPr>
      <w:r>
        <w:rPr/>
        <w:t>1.10. - N - 8.11.2020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Bez souběhu výluk.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</w:rPr>
      </w:pPr>
      <w:r>
        <w:rPr>
          <w:b/>
        </w:rPr>
        <w:t>dopravna Plaňany</w:t>
      </w:r>
    </w:p>
    <w:p>
      <w:pPr>
        <w:pStyle w:val="Normal"/>
        <w:rPr>
          <w:b/>
          <w:b/>
        </w:rPr>
      </w:pPr>
      <w:r>
        <w:rPr>
          <w:b/>
        </w:rPr>
        <w:t>pracoviště dirigujícího dispečera D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defektoskopicky vadných kolejnic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prava výhybek č. 1, 4, 7, 8, 9 v Bošicích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výhybkových dílů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yčištění a doplnění štěrkového lože v TÚ Bošice - Kouřim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úprava GPK strojně</w:t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P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ací vozík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jc w:val="both"/>
        <w:rPr/>
      </w:pPr>
      <w:r>
        <w:rPr/>
        <w:t xml:space="preserve">Zpracovatel: Pavel Zvarič, tel. 972 253 470, email: </w:t>
      </w:r>
      <w:r>
        <w:rPr>
          <w:rStyle w:val="Hyperlink"/>
          <w:color w:val="000000"/>
        </w:rPr>
        <w:t>zvaric@spravazeleznic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aven provoz mezi dopravnami Plaňany a Bošice, v celé dopravně Bošice, mezi dopravnami Bošice a Kouřim a v celé dopravně Kouřim. V dopravně Bošice nelze obsluhovat vlečku číslo 1027 „BOLETEX Bošice“. V dopravně Kouřim nelze obsluhovat vlečky číslo 1186 „TOTAL ČESKÁ REPUBLIKA s.r.o., vlečka Kouřim“ a číslo 1383 „ZZN Polabí, a.s. - vlečka Kouřim“. V dopravně Bošice nelze využívat koleje číslo 3 a 5 coby zařízení služeb. V dopravně Kouřim nelze využívat kolej číslo 1 coby zařízení služeb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b/>
          <w:b/>
          <w:sz w:val="24"/>
        </w:rPr>
      </w:pPr>
      <w:r>
        <w:rPr/>
        <w:t xml:space="preserve">Zpracovatel: Míček Petr ,tel.9722 45406,e-mail: </w:t>
      </w:r>
      <w:r>
        <w:rPr>
          <w:rStyle w:val="Hyperlink"/>
          <w:color w:val="000000"/>
        </w:rPr>
        <w:t>Micekp@spravazeleznic.cz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/>
        <w:t>SP – bez připomínek</w:t>
      </w:r>
    </w:p>
    <w:p>
      <w:pPr>
        <w:pStyle w:val="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rPr/>
      </w:pPr>
      <w:r>
        <w:rPr>
          <w:sz w:val="22"/>
        </w:rPr>
        <w:t>Odpovědný zástupce SEE:VMSP  Jánský Miroslav, OE Kolín,tel.972 253 528</w:t>
      </w:r>
    </w:p>
    <w:p>
      <w:pPr>
        <w:pStyle w:val="BODY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e-mail: </w:t>
      </w:r>
      <w:r>
        <w:rPr>
          <w:rStyle w:val="Hyperlink"/>
          <w:color w:val="000000"/>
        </w:rPr>
        <w:t>JanskyM@spravazelezni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  <w:t>V místě prací se nachází kabelová trasa nn. Toto kabelové vedení nesmí být výlukovou činností poškozeno. Vytýčení je nutné objednat s dostatečným předstihem u SEE VPI Tichý Lukáš tel. 724 052 873</w:t>
      </w:r>
    </w:p>
    <w:p>
      <w:pPr>
        <w:pStyle w:val="BODY"/>
        <w:rPr>
          <w:rFonts w:ascii="Arial" w:hAnsi="Arial" w:eastAsia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Zpracoval: Frank Jaroslav, IŽD, FrankJ@spravazeleznic.cz, tel. 972 255 098</w:t>
      </w:r>
    </w:p>
    <w:p>
      <w:pPr>
        <w:pStyle w:val="NormlnIMP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/>
      </w:pPr>
      <w:r>
        <w:rPr/>
        <w:t xml:space="preserve">-  Požadovaná součinnost SSZT při výluce musí být dojednána </w:t>
      </w:r>
      <w:r>
        <w:rPr>
          <w:b/>
        </w:rPr>
        <w:t>včas.</w:t>
      </w:r>
      <w:r>
        <w:rPr/>
        <w:t xml:space="preserve"> Aby ji SSZT mohla v rámci své hl. činnosti zajistit, je třeba dohodu OZOV s odp. zástupcem SSZT provést nejpozději 3 prac. dny před výlukou. SSZT musí být včas seznámena s místy, časy a postupy výl. prací. 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3" w:before="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 Vlivem výl. prací nesmí dojít k poškození kab. tras a venkovního zab. zařízení. V případě zemních prací požádá zhotovitel o vytyčení kab. tras u SSZT Praha východ v dostatečném časovém předstihu před výlukou. Bude-li nutno zjistit přesnou polohu a hloubku kab. trasy, zajistí zhotovitel výkop zemních sond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  <w:t>-  V případě potřeby budou z oblasti výl. prací ohrožené prvky zz odstraněny (zde kolové senzory PCN). Z výhybek budou před opravou sneseny vým. zámky. Demontáž a zpětná montáž</w:t>
      </w:r>
      <w:r>
        <w:rPr>
          <w:rFonts w:eastAsia="Calibri" w:cs="Calibri" w:ascii="Calibri" w:hAnsi="Calibri"/>
        </w:rPr>
        <w:t xml:space="preserve"> </w:t>
      </w:r>
      <w:r>
        <w:rPr/>
        <w:t xml:space="preserve">venkovního zz s jeho opětovnou aktivací a přezkoušením bude prováděna pouze na základě </w:t>
      </w:r>
      <w:r>
        <w:rPr>
          <w:b/>
        </w:rPr>
        <w:t>včasné</w:t>
      </w:r>
      <w:r>
        <w:rPr/>
        <w:t xml:space="preserve"> žádosti OZOV a oznámení o místě a času výl. prací. Dostatečné časy na demontáž a zpětnou montáž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20"/>
        <w:jc w:val="both"/>
        <w:rPr/>
      </w:pPr>
      <w:r>
        <w:rPr/>
      </w:r>
    </w:p>
    <w:p>
      <w:pPr>
        <w:pStyle w:val="Normal"/>
        <w:spacing w:before="0" w:after="20"/>
        <w:rPr/>
      </w:pPr>
      <w:r>
        <w:rPr/>
        <w:t>-   Po doplnění štěrkového lože je nutno z okolí všech objektů a prvků venkovního zz odstranit přebytečný nový štěrk. To provede zhotovitel, bez toho nebude zpětná montáž venkovního zz zahájena.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  <w:t>-  V TÚ Bošice - Kouřim se nacházejí 2 přejezdy s automatickým PZS: BK2 v km 1,390 (P4982) a BK3 v km 1,926 (P4983). V případě plánovaného dlouhodobého obsazení ovl. úseků PZS výl. mechanizací požádá OZOV s časovým předstihem odpovědného pracovníka SSZT o provedení výluky PZS z automatické činnosti. Pracovník SSZT o zavedení/zrušení výluk PZS provede zápis do Záznamníku u PZS a informuje dopr. zaměstnance a OZOV. Jízdy ŽKV přes prostor přejezdů ve vyloučené koleji budou prováděny podle předpisů SŽDC a ZDD.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>
          <w:rFonts w:ascii="Calibri" w:hAnsi="Calibri" w:eastAsia="Calibri" w:cs="Calibri"/>
        </w:rPr>
      </w:pPr>
      <w:r>
        <w:rPr/>
        <w:t>Odpovědný zástupce SSZT Praha východ:  p. Jaroslav Verner, mistr SZT, tel. 972 227 923</w:t>
      </w:r>
    </w:p>
    <w:p>
      <w:pPr>
        <w:pStyle w:val="NormlnIMP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rPr>
          <w:rFonts w:ascii="Calibri" w:hAnsi="Calibri" w:eastAsia="Calibri" w:cs="Calibri"/>
          <w:color w:val="FF0000"/>
          <w:sz w:val="22"/>
        </w:rPr>
      </w:pPr>
      <w:r>
        <w:rPr>
          <w:rFonts w:eastAsia="Calibri" w:cs="Calibri" w:ascii="Calibri" w:hAnsi="Calibri"/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Kolín zajistí v případě potřeby zpracování a vydání opatření přednosty PO </w:t>
        <w:br/>
        <w:t>ve spolupráci s OŘ Praha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ymburce dne 28. 04. 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g. Gánovský Juraj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náměstek pro provoz infrastruktur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27. 7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NormlnIMP">
    <w:name w:val="Normální_IMP"/>
    <w:basedOn w:val="Normal"/>
    <w:qFormat/>
    <w:pPr>
      <w:spacing w:lineRule="auto" w:line="223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7:00Z</dcterms:created>
  <dc:creator/>
  <dc:description/>
  <cp:keywords/>
  <dc:language>en-US</dc:language>
  <cp:lastModifiedBy>Mantlíková Lucie</cp:lastModifiedBy>
  <dcterms:modified xsi:type="dcterms:W3CDTF">2020-08-05T07:34:00Z</dcterms:modified>
  <cp:revision>8</cp:revision>
  <dc:subject/>
  <dc:title/>
</cp:coreProperties>
</file>